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580" w:right="21" w:hanging="0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5580" w:right="21" w:hanging="0"/>
        <w:rPr/>
      </w:pPr>
      <w:r>
        <w:rPr/>
        <w:t xml:space="preserve">к решению  Чистопольского городского Совета «О  внесении изменений в бюджет муниципального  </w:t>
      </w:r>
    </w:p>
    <w:p>
      <w:pPr>
        <w:pStyle w:val="Normal"/>
        <w:tabs>
          <w:tab w:val="clear" w:pos="708"/>
          <w:tab w:val="left" w:pos="9900" w:leader="none"/>
        </w:tabs>
        <w:ind w:left="5580" w:right="21" w:hanging="0"/>
        <w:rPr/>
      </w:pPr>
      <w:r>
        <w:rPr/>
        <w:t>образования «г. Чистополь» Чистопольского муниципального района Республики Татарстан на 2018 год и плановый период 2019-2020 годов»</w:t>
      </w:r>
    </w:p>
    <w:p>
      <w:pPr>
        <w:pStyle w:val="Normal"/>
        <w:ind w:left="5580" w:hanging="0"/>
        <w:rPr/>
      </w:pPr>
      <w:r>
        <w:rPr/>
        <w:t xml:space="preserve">№         </w:t>
      </w:r>
      <w:r>
        <w:rPr/>
        <w:t>от                                   г.</w:t>
      </w:r>
    </w:p>
    <w:p>
      <w:pPr>
        <w:pStyle w:val="Normal"/>
        <w:tabs>
          <w:tab w:val="clear" w:pos="708"/>
          <w:tab w:val="left" w:pos="9900" w:leader="none"/>
        </w:tabs>
        <w:ind w:left="5580" w:right="61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5580" w:right="616" w:hanging="0"/>
        <w:jc w:val="right"/>
        <w:rPr/>
      </w:pPr>
      <w:r>
        <w:rPr/>
        <w:t>таблица 1</w:t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"/>
        <w:gridCol w:w="2512"/>
        <w:gridCol w:w="7241"/>
        <w:gridCol w:w="7241"/>
        <w:gridCol w:w="7241"/>
      </w:tblGrid>
      <w:tr>
        <w:trPr>
          <w:trHeight w:val="7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 администраторов 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на 2018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9-2020 годов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8 07150 01 0000 110       Государственная пошлина за выдачу разрешения на установку реклам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Cs/>
                <w:sz w:val="22"/>
                <w:szCs w:val="22"/>
              </w:rPr>
              <w:t>конструкци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 08 07175 01 0000 110       Государственная пошлина за выдачу органом местного самоуправления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зачисляемая   в  бюджеты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 07175 01 1000 110      Государственная пошлина за выдачу органом местного самоуправления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зачисляемая   в  бюджеты поселений (сумма платежа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1 13 01995 13 0000 130       Прочие доходы от оказания платных услуг, работ получателями средств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бюджетов 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1 13 02065 13 0000 130       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связи с эксплуатацией имущества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2"/>
                <w:szCs w:val="22"/>
              </w:rPr>
              <w:t>113 02995 13 0000   130        Прочие доходы от компенсации затрат  бюджетов 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802       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18050 13 0000  140       Денежные взыскания (штрафы) за нарушение бюджетного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законодательства (в части бюджетов городских  посе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23051 13 0000 140      Доходы от возмещения ущерба при возникновении страховых случаев по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обязательному  страхованию гражданской ответственности,  когда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выгодоприобретателями  выступают получатели средств бюдже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>городских 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33050 13 0000 140       Денежные   взыскания  (штрафы)  за  нарушение   законодатель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Российской  Федерации о контрактной системе в сфере закупок товаров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работ, услуг для обеспечения государственных и  муниципальных нуж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для нужд город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51040 02 0000 140      Денежные   взыскания   (штрафы),    установленные     закона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субъектов     Российской     Федерации    за    несоблюдение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униципальных правовых актов, зачисляемые в бюджеты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6 90050 13 0000 140      Прочие поступления от денежных взысканий (штрафов) и иных сумм 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возмещение ущерба, зачисляемого в бюджет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1050 13 0000  180      Невыясненные поступления, зачисляемые в бюджеты городских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Cs/>
                <w:sz w:val="22"/>
                <w:szCs w:val="22"/>
              </w:rPr>
              <w:t>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7  05050 130000 180       Прочие неналоговые  доходы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 150 01 13 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02 99 13 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 203 02 13 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 99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300 24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51 60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53 99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премирование победителей Всероссийского конкурса «Лучшая муниципальная практика»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 99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 050 00 13 0000 180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10 13 0000 18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20 13 0000 18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 050 30 13 0000 18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 600 10 13 0000 151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та земельных и имущественных отнош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       оперативном управлении органов управления городских поселений  и     созданных 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68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3       1 11 05075 13 0000 120        Доходы от сдачи в аренду имущества, составляющего  казну  город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поселений   (за исключением земельных участков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3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3 0000 12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лата по соглашениям об установлении сервитута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3 0000 41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2052 13 0000 44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казов по указанному имуществу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6013 13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 01050 13 0000 180    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 02020 13 0000 18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Доходы, закрепленные за всеми администраторами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 01995 13 0000 130      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с эксплуатацией имущества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9775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 02995  13 0000 130      Прочие доходы от компенсации затрат  бюджетов городских поселений</w:t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90050 13 0000 140    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е ущерба, зачисляемого в бюджет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 01050 13 0000 180  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680" w:type="dxa"/>
            <w:gridSpan w:val="4"/>
            <w:tcBorders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right="616" w:hanging="90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0:00Z</dcterms:created>
  <dc:creator>gg</dc:creator>
  <dc:description/>
  <cp:keywords/>
  <dc:language>en-US</dc:language>
  <cp:lastModifiedBy>raifo7</cp:lastModifiedBy>
  <cp:lastPrinted>2018-12-17T09:50:00Z</cp:lastPrinted>
  <dcterms:modified xsi:type="dcterms:W3CDTF">2018-12-17T12:02:00Z</dcterms:modified>
  <cp:revision>14</cp:revision>
  <dc:subject/>
  <dc:title>Приложение №3</dc:title>
</cp:coreProperties>
</file>